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131919927"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279804179"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