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87560125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151134039"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266521438"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06657472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35894741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50286487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85754557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075905218"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68829595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65117842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686543954"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419906476"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386122842"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58129758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8223386"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57107658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01890733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03030916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19575033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39499059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809388266"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30206172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662416099"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34624313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96131800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48824449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727950262"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