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6146397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05807201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8912466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4815835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55298393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7835596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9291102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17377289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38242793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87467929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40949377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2454566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0087489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0702618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3019149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7100726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5268918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0673207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08506539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41418965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6614745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8210854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1409386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13611136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545758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8019531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16311992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