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88940765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98440771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323952348"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66886848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711678946"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70832021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90349048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393024544"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4656071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134191716"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505886716"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466735975"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57892201"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28524761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85652502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6293502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64709498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204946147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496542228"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70719522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13212345"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514084481"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60188374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72047880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60026005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32139484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87250071"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