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495706595"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58523940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259745126"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352192217"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0404402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44933096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58992882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015678237"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11679750"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900512781"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677569961"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33071740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603486284"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449734851"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787582228"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06555349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703238327"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66087158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81630090"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487573616"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75731462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667004088"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78846130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78760759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746566086"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750837735"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