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3525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654618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174568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4829021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01311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1829399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3940894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