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65915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5492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3244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