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7248562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96859475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1507714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4488181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