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196914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654906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