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207292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494424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796383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5953051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790985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752430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881156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