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8213357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508994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279470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309880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