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74502194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73033251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