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740695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9426401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