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898188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2936626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2934716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580250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