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6562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489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93504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