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8063333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994610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129414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0253794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8688762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866151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072786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