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04482758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3788783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18012909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280888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5068981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63431969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54468336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