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7955887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8126640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41121645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7133273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