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382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216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76618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