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075925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3243129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1807415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3056687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