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471553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916187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238818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708857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142193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71844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456856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