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98618098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89082996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42711643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422767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53327830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45449071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58838043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