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91481972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64236227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