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40614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14406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