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237313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3492349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951799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161115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