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20068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87355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