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23011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80164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80603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