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350234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8555770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413713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98674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