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9040658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9212143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9695986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9366205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0683264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6772975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7445013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