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14652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542839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94955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31799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