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10825402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68264022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44199889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48180397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