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335107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0292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03419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85601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